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Zeměpis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čník: 6.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4500"/>
        <w:gridCol w:w="3051"/>
        <w:gridCol w:w="57"/>
      </w:tblGrid>
      <w:tr>
        <w:trPr>
          <w:tblHeader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ílové kompet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exkurz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ostavení Země ve vesmír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MDV</w:t>
            </w:r>
            <w:r>
              <w:rPr/>
              <w:t xml:space="preserve"> – snímky z kosmu,</w:t>
            </w:r>
          </w:p>
          <w:p>
            <w:pPr>
              <w:pStyle w:val="Normal"/>
              <w:ind w:left="72" w:hanging="0"/>
              <w:rPr/>
            </w:pPr>
            <w:r>
              <w:rPr/>
              <w:t>meziplanetární sondy, vztah slun. činnosti a denního života (skvrny na slunci)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komunikace, naslouchání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F</w:t>
            </w:r>
            <w:r>
              <w:rPr/>
              <w:t xml:space="preserve"> – sluneční soustava, skupenství látek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život ve vesmíru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D</w:t>
            </w:r>
            <w:r>
              <w:rPr/>
              <w:t xml:space="preserve"> – stáří kosmu, existence lidstva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jednotky vzdáleností, porovnávání velikosti planet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rozvoje představivosti a fantazie dětí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objasní důsledky pohybu Zem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tvar a pohyby planety Zem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důsledky pohybů Země pro život lidí na svět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otázka vlastního názoru na tvar, pohyby Země v minulosti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porovnávání rozměrů Slunce, Měsíce, Zem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F – </w:t>
            </w:r>
            <w:r>
              <w:rPr/>
              <w:t>gravitační síla Zem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D</w:t>
            </w:r>
            <w:r>
              <w:rPr/>
              <w:t xml:space="preserve"> – vývoj poznání o tvaru Zem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v</w:t>
            </w:r>
            <w:r>
              <w:rPr/>
              <w:t xml:space="preserve"> – kalendář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roční období – Změny v přírodě, život na Měsíci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Čj</w:t>
            </w:r>
            <w:r>
              <w:rPr/>
              <w:t xml:space="preserve"> – 2 významy slova de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ro žáka v 6. ročníku je velmi těžké pochopit pohyby Země, a proto bude důraz kladen na názorné pomůcky, náčrty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rozumí základní geografické, topografické a kartografické terminolog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lóbus – měřítko glób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model Zem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spolupráce při měření, výpočtech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práce s měřítkem, převody jednotek, poměr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Čj</w:t>
            </w:r>
            <w:r>
              <w:rPr/>
              <w:t xml:space="preserve"> – skloňování slova glóbus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lóbus lze využít i v jiných předmětech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rozumí základní geografické, topografické a kartografické terminolog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ovládá základny praktické topografie a orientace v teré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různé druhy plánů a map, jejich měřítko</w:t>
            </w:r>
          </w:p>
          <w:p>
            <w:pPr>
              <w:pStyle w:val="Normal"/>
              <w:ind w:left="72" w:hanging="0"/>
              <w:rPr/>
            </w:pPr>
            <w:r>
              <w:rPr/>
              <w:t>obsah a grafika map, barvy, výškopis, polohopis a vysvětlivky (mapový klíč)</w:t>
            </w:r>
          </w:p>
          <w:p>
            <w:pPr>
              <w:pStyle w:val="Normal"/>
              <w:ind w:left="72" w:hanging="0"/>
              <w:rPr/>
            </w:pPr>
            <w:r>
              <w:rPr/>
              <w:t>orientace plánu a map vzhledem ke světovým stranám</w:t>
            </w:r>
          </w:p>
          <w:p>
            <w:pPr>
              <w:pStyle w:val="Normal"/>
              <w:ind w:left="72" w:hanging="0"/>
              <w:rPr/>
            </w:pPr>
            <w:r>
              <w:rPr/>
              <w:t>přepočet vzdáleností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– </w:t>
            </w:r>
            <w:r>
              <w:rPr/>
              <w:t>práce s atlas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MDV</w:t>
            </w:r>
            <w:r>
              <w:rPr/>
              <w:t xml:space="preserve"> – zdroj informací – mapy, aktualit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pohled na svět, ve kterém žiji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práce s měřítkem, převody jednotek, poměr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tématické map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D</w:t>
            </w:r>
            <w:r>
              <w:rPr/>
              <w:t xml:space="preserve"> – tématické map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Vv</w:t>
            </w:r>
            <w:r>
              <w:rPr/>
              <w:t xml:space="preserve"> – estetická stránka map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Lze zařadit zeměpisnou vycházku, kde žák určuje světové strany podle busoly, kompasu i jinými způsoby, pohybuje se v terénu podle azimutu, vytváří jednoduché náčrtky a plánky okolní krajiny.</w:t>
            </w:r>
          </w:p>
          <w:p>
            <w:pPr>
              <w:pStyle w:val="Normal"/>
              <w:ind w:left="72" w:hanging="0"/>
              <w:rPr/>
            </w:pPr>
            <w:r>
              <w:rPr/>
              <w:t>K měření vzdáleností využívat i mapy, které žáci potřebují v životě – turistické mapy Beskyd, plán Frýdku – Místku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seznámí se s pojmem zeměpisné souřadn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oledníky</w:t>
            </w:r>
          </w:p>
          <w:p>
            <w:pPr>
              <w:pStyle w:val="Normal"/>
              <w:ind w:left="72" w:hanging="0"/>
              <w:rPr/>
            </w:pPr>
            <w:r>
              <w:rPr/>
              <w:t>rovnoběžky</w:t>
            </w:r>
          </w:p>
          <w:p>
            <w:pPr>
              <w:pStyle w:val="Normal"/>
              <w:ind w:left="72" w:hanging="0"/>
              <w:rPr/>
            </w:pPr>
            <w:r>
              <w:rPr/>
              <w:t>zeměpisné souřadnice</w:t>
            </w:r>
          </w:p>
          <w:p>
            <w:pPr>
              <w:pStyle w:val="Normal"/>
              <w:ind w:left="72" w:hanging="0"/>
              <w:rPr/>
            </w:pPr>
            <w:r>
              <w:rPr/>
              <w:t>zeměpisná síť</w:t>
            </w:r>
          </w:p>
          <w:p>
            <w:pPr>
              <w:pStyle w:val="Normal"/>
              <w:ind w:left="72" w:hanging="0"/>
              <w:rPr/>
            </w:pPr>
            <w:r>
              <w:rPr/>
              <w:t>určování geografické polohy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– </w:t>
            </w:r>
            <w:r>
              <w:rPr/>
              <w:t>určování časových pás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časová pásma (letový řád)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polokružnice, určování času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v</w:t>
            </w:r>
            <w:r>
              <w:rPr/>
              <w:t xml:space="preserve"> – režim dne – časová pásma cestování a vnitřní biologický čas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ví o působení vnitřních a vnějších procesů v přírodní sféře a jejich vlivu na přírodu a lidskou společno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krajinná sféra Země a její složky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– </w:t>
            </w:r>
            <w:r>
              <w:rPr/>
              <w:t>pevninské a oceánské tvary zemského povrch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vznik krajinných sfér, endogenní, exogenní děje, horniny a nerosty, rozmístění fauny a flóry na Zemi, rozmanitost organismů, živá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Žák by měl být dostatečně motivován k poznávání krajinné sféry naší planety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ví o působení vnitřních a vnějších procesů v přírodní sféře a jejich vlivu na přírodu a lidskou společnost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 – </w:t>
            </w:r>
            <w:r>
              <w:rPr/>
              <w:t>význam jednotlivých přírodních složek na Zem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složka půdy, člověk v různých životních podmínkách, ekosystémy, fotosyntéza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Čj</w:t>
            </w:r>
            <w:r>
              <w:rPr/>
              <w:t xml:space="preserve"> – synonyma – podnebí, klima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F</w:t>
            </w:r>
            <w:r>
              <w:rPr/>
              <w:t xml:space="preserve"> – teplota, tlak, hustota, změny skupenství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v</w:t>
            </w:r>
            <w:r>
              <w:rPr/>
              <w:t xml:space="preserve"> – šetření vodou, čistota ovzduší, ochrana zdrojů pitné vod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nadmořská výška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Vv </w:t>
            </w:r>
            <w:r>
              <w:rPr/>
              <w:t>– tvorba projektu – Bydlím v Beskydách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It</w:t>
            </w:r>
            <w:r>
              <w:rPr/>
              <w:t xml:space="preserve"> – Internet – zdroj informací, tvorba projektu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NV</w:t>
            </w:r>
            <w:r>
              <w:rPr/>
              <w:t xml:space="preserve"> – klimatické změny, ekosystémy, význam vody, kvalita ovzduší, podmínky pro život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propojení složek přírodní sféry, oteplování, rozšiřování pouští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zájem o okolí, rozvoj kritického myšlení, řešení problémů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Kyselé srážky, Přírodní katastrofy, Sesuvná území, Povodně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Katastrofické přírodní jevy</w:t>
            </w:r>
          </w:p>
          <w:p>
            <w:pPr>
              <w:pStyle w:val="Normal"/>
              <w:ind w:left="72" w:hanging="0"/>
              <w:rPr/>
            </w:pPr>
            <w:r>
              <w:rPr/>
              <w:t>vlny tsunami</w:t>
            </w:r>
          </w:p>
          <w:p>
            <w:pPr>
              <w:pStyle w:val="Normal"/>
              <w:ind w:left="72" w:hanging="0"/>
              <w:rPr/>
            </w:pPr>
            <w:r>
              <w:rPr/>
              <w:t>vichřice, tornádo, hurikán,.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vyhledá na mapách jednotlivé světadíly a oceá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charakterizuje polohu, rozlohu, členitost a přírodní poměry oceánů a světadíl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 – </w:t>
            </w:r>
            <w:r>
              <w:rPr/>
              <w:t>geografická poloha, rozloha, členitost a přírodní poměry oceánů, světadíl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D</w:t>
            </w:r>
            <w:r>
              <w:rPr/>
              <w:t xml:space="preserve"> – objevné cest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vliv geografické polohy na život ve světadílech a v oceánech, ekologické katastrofy, využití oceánů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NV</w:t>
            </w:r>
            <w:r>
              <w:rPr/>
              <w:t xml:space="preserve"> – podmínky života na Zemi, ekologická problematika oceánů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využití oceánů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Žáci by měli využívat různé zdroje poskytující obrazovou dokumentaci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vyhledá na mapách polární obla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 – </w:t>
            </w:r>
            <w:r>
              <w:rPr/>
              <w:t>Zeměpis světadílů – polární oblast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D</w:t>
            </w:r>
            <w:r>
              <w:rPr/>
              <w:t xml:space="preserve"> – dobývání pólů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fauna, flóra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NV</w:t>
            </w:r>
            <w:r>
              <w:rPr/>
              <w:t xml:space="preserve"> – klimatické změny, podmínky života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oteplování, mezinárodní spolupráce a výzkum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KV</w:t>
            </w:r>
            <w:r>
              <w:rPr/>
              <w:t xml:space="preserve"> – spolupráce mezi národ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roblémové úkoly: Proč lidé dobývají polární oblasti? Proč  je přísně chrání? Čím mohou být ohroženy?</w:t>
            </w:r>
          </w:p>
          <w:p>
            <w:pPr>
              <w:pStyle w:val="Normal"/>
              <w:ind w:left="72" w:hanging="0"/>
              <w:rPr/>
            </w:pPr>
            <w:r>
              <w:rPr/>
              <w:t>Kdo se může dostat do polárních oblastí?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zopakuje probírané učivo, systematicky si utřídí poznatky a vytvoří si celkový náhled na geografické učiv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 – </w:t>
            </w:r>
            <w:r>
              <w:rPr/>
              <w:t>opakován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podmínky života na Zemi, nerostné suroviny, podmínky pro zemědělství, plantážnictví, NP savan, endemické druhy organismů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rozbor grafů, kartogram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567" w:header="51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Zeměpis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14:00Z</dcterms:created>
  <dc:creator>mertsy</dc:creator>
  <dc:description/>
  <cp:keywords/>
  <dc:language>en-US</dc:language>
  <cp:lastModifiedBy>Uživatel systému Windows</cp:lastModifiedBy>
  <cp:lastPrinted>2007-09-10T15:26:00Z</cp:lastPrinted>
  <dcterms:modified xsi:type="dcterms:W3CDTF">2018-09-24T16:15:00Z</dcterms:modified>
  <cp:revision>3</cp:revision>
  <dc:subject/>
  <dc:title>Vzdělávací oblast: Člověk a příroda</dc:title>
</cp:coreProperties>
</file>